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3132048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2051127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8110147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6646776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