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966400739"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2091651154"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1497538416"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911064786"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